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מקורות והערות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קורות כלליים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ערות על ספרים ספציפיים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ערות על תוכנית הקריאה הכללי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חלוקה ליחידות עבור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ים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בנה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קורות כללים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ספר הראשון עבורו יצרתי דף הדרכה היה ספר שמו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ן משום שהיה עלי להכין את תלמידי למבחן בקיאות על כל 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ן משום שנתקלתי בפירושו הנפלא של שמעון בר אפר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סדר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א לישרא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ירושל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אגנ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ש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חלוקתו המדוייקת של בר אפ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חלקת את ספר שמואל ליחידות קריאה טבעיות ומוסיפה כותרות בר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 אשר נתנה לי את הרעיון ליצור סוג כזה של דף חזר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דף שלי על ספר שמו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וקת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יקרו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וכן הכותר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בוססת בעיקר על בר אפ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ף על פי שהכנסתי שינויים רב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חלוקת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יחידות גדולות יותר לקוחה 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פרי שמוא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 מ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סג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רושל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קרית 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ספרים נרטיביים אחרים ניסיתי ליצור כותרות עבור יחידות קטנות דומות לאלה שכתב בר אפרת בספר שמו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אני מודע לכך שהצלחתי באופן חלקי בלבד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די לחלק את ספרי הנביאים והכתובים הנוספים ליחידות הגיוניות על פי נוש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תמשתי בשלושה סוגי מקורות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אשית כל התייחסתי לפרשיות הפתוחות והסתו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 שהן מופיעות בכתבי היד החשוב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הסתמכתי רב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ך לא בלב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ל החלוקה לפרשי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מצד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קבעתי יחידה חדשה כל פעם שקיימת פרשיה פתוחה או סתומ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ך מצד ש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סימנתי פרק ח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כמעט תמיד יתאים לפרשה פתוחה או סתומ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כתבי היד של המקרא מתאימים זה לזה בנושא פרשיות פתוחות וסתומות ברוב מכריע של המק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רות 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קיימים מספר הבדלים משמעותיים ביניה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ף בין כתבי היד במסורת כתבי היד הקרובים לכתר ארם צובה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במקרים נדירים בהם החלוקה שלי מבוססת על חלוקה לפרשיות אשר מופיעה באחד מכתבי ה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לא בכ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יינתי זאת בסוגריים מרובע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נוסף לכך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בספרים מסויימ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וה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ת והחלק האחרון של ספר יחזקא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שנם קטעים ארוכים מאוד ללא חלוקה לפרשיות כלל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מקרים אלה ציינתי את החלוקה לפרשיות בסוגריים במעט המקומות בהן היא אכן קיימ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ספר מ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שם בהכרח החלוקה של חלקים גדולים מן הספר היא שרירו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בססתי על הפרשיות בכל מקום אפש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ציינתי חלוקה זו לאורך כל הספ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סוגריים מרובעים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רתי את חלוקות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יקר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פי מפרשי המקרא הגדולים אשר עסקו בחלוקה מדוייקת של הספ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ל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רבנ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איר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ל משל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סעדיה גאון ואחר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קבוצה השלישית והאחרונה של מקורותי היא הפירושים ונפוצים בזמננ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עת 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ט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 ל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לם ה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בדקתי היכן מחלקים פירושים אלה את הספ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ו כותרות הם העניקו ליחיד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מצאתי כי לעיתים קרובות תופיע אותה חלוקה אצל פרשנים שונים משום שהם מסתמכים זה על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לעיתים קיימות בספריהם תובנות מעניינות לגבי המבנה והסידור של הספר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ף על פי שעשיתי שימוש אקלקטי בכל המקורות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כרעה הסופית לגבי חלוקה וכותרות נעשתה על פי הרשמים שלי בתור קורא 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הוספתי גורמים רבים מדע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חריות לשגיאות מוטלת אך ורק עלי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ערות על ספרים ספציפיים</w:t>
      </w:r>
      <w:r>
        <w:rPr>
          <w:b/>
          <w:bCs/>
          <w:sz w:val="28"/>
          <w:szCs w:val="28"/>
          <w:u w:val="single"/>
          <w:rtl w:val="true"/>
        </w:rPr>
        <w:tab/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יהושע ושופט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מו העבודה על ספר שמו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ף העבודה על יהושע ושופטים נעשתה בשלב מוקדם כדי להכין את תלמידי לבחינות הבקיא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שתדלתי שהדפים עבור יהושע ושופטים יהיו ברורים במיו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עילים וקלים לשימ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 שאני מניח כי אלה הם ספרי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 הראשונים אשר אנשים רבים קוראים אות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אחר וכל ההתחלות ק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סיתי להפוך את הדפים האלה להקדמות פשוטות להבנה לגבי הרעיון שלי לדפי הדרכה לרכישת בקיאות ב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ל אחד משני הספרים הקצרים האלה מופיע בדף נפר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 היה די מקום להצליח בכך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בספר יהושע עשיתי מאמץ מיוחד להציג את הקטע הארוך והקשה של חלוקת הנחלות לשבט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ים יג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ט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צורה ברורה אשר תקל על קריאת כל הפרשה בשלמות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דף של ספר שופטים נשאר מקום 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 הוספתי הסבר על המבנה של שירת דב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עיון הראשוני הגיע מטבלה הנמצאת עולם ה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ך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רך שופ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אך הכנסתי בטבלה זו שינויים גור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 נראה לי כי הטבלה שלי שימושית הרבה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מלכ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 זה הוספתי סמלים כדי שהקורא יו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בט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זהות את מלכי בית דוד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מגן דו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ואת מלכי ישראל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דגל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ישעיהו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היה לעזר רב במספר נקודות קש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נבואות הנחמה חולקו ליחידות קריאה יומ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התאם לפרשי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ה להלן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ירמיהו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ואות האינדיווידואליות של ירמיהו מחול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 שהוצע על ידי 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אברבנ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פי נוסחאות פתיחה</w:t>
      </w:r>
      <w:r>
        <w:rPr>
          <w:sz w:val="28"/>
          <w:szCs w:val="28"/>
          <w:rtl w:val="true"/>
        </w:rPr>
        <w:t>.  (</w:t>
      </w:r>
      <w:r>
        <w:rPr>
          <w:sz w:val="28"/>
          <w:sz w:val="28"/>
          <w:szCs w:val="28"/>
          <w:rtl w:val="true"/>
        </w:rPr>
        <w:t>מאוחר 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ך סגל בעקבות האברבנ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ט למקרה אחד</w:t>
      </w:r>
      <w:r>
        <w:rPr>
          <w:sz w:val="28"/>
          <w:szCs w:val="28"/>
          <w:rtl w:val="true"/>
        </w:rPr>
        <w:t xml:space="preserve">.)  </w:t>
      </w:r>
      <w:r>
        <w:rPr>
          <w:sz w:val="28"/>
          <w:sz w:val="28"/>
          <w:szCs w:val="28"/>
          <w:rtl w:val="true"/>
        </w:rPr>
        <w:t>רציתי לאמץ את סיכומיו של אברבנאל לגבי הנבואות האינדיווידאול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הדבר לא היה מע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כן הכנתי סיכומים כאלה בעצמ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צריך עדיין לשכלל אותם יותר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חלוקת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של ירמיהו עם כותרות מן הביטויים המופיעים בפסוק בראשית הספ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היא שלי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סיכומים של הנבואות האינדיווידאול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תוספת חלוקת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גרמו לכך שספר ירמיהו משתרע על פני שני דפי הדרכ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 לקלוט את המבנה של כל הספר במבט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להציג את שני דפי ההדרכה זה מול ז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תרי עשר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יה ד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חלק את ספר יונה לש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החלטתי לא לעשות זא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חלטה זאת גרמה לתוצאה הבאה עבור נח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בק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פניה ומלאכ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לושה מתוך ארבעת הספרים חולק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 להקל על הקריאה בה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סופו של 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טתי לחלק את חבק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פניה ומלאכי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נח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פר הקצר והאחיד ביותר מתוך ארבעת הספרים הק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קרא ביחד כיחידה אח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איוב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 התחלק בקלות לעשרים ושמונה 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בסיס מבנה הספר המחולק 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ענ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נפרד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די להגיע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 היו מספר אפשרוי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חלק את פרקים 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י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שני חל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לחלק את פרקים ל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לז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שני חלוק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 בחרתי באפשרות הראשונה כדי להקל על הלימוד בראשית החוד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א לחבר את פרקים יח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לא לחבר את פרקים ל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רור כי הדרך בה נקטתי בדף ההדרכה היא שרירותית לר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יתן לשנות אותה בקלות אם רצונו של הקורא בכך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משלי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קתי את הקריאה ליחידות לקריאה יומית לפי פרשיות פתוחות וסתו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ידת האפ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ן מצויינות בדף ההדרכ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איכה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כותרות של חמש הקינות לקוחות מדעת 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ינוי קל אחד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קוהלת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קסט אינו ח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שמ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יימים בו מעט מאוד סימנים המצביעים באופן מובהק על חלוקת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חלוקה מתבססת בעיקר על הכמ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ה להלן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שיר השיר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 כאן הטקסט אינו ח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שמעי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חלוקה הכמותית ליחידות קריאה יומיות מתאימה לפרשיו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דניאל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חלוקה של ספר זה מוכתבת פחות או יותר על ידי תוכנ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פי מיטב ידי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מכות המוקדמת יותר אשר הצביעה מפורשות על החלקים השונים של הספר היה הרב סעדיה גאון בפירוש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עזרא ונחמיה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טטתי מספר פסוקים המתייחסים לתיארוך ולתוכן בתוך המבנה הכל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 שהמבנה יהיה ברור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דברי הימ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ניסיתי להעניק לחלקים הגדולים והקטנים כותרות אשר ישקפו את המבנה של הספר ואת מטרותי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פי שהבנתי אותם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אף כאשר ישנם פרקים בדברי הימים אשר מקבילים לפרקים במל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תרות עשויות להיות שונו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חלוקות שרירותיות</w:t>
      </w:r>
      <w:r>
        <w:rPr>
          <w:sz w:val="28"/>
          <w:szCs w:val="28"/>
          <w:u w:val="single"/>
          <w:rtl w:val="true"/>
        </w:rPr>
        <w:t>: (</w:t>
      </w:r>
      <w:r>
        <w:rPr>
          <w:sz w:val="28"/>
          <w:sz w:val="28"/>
          <w:szCs w:val="28"/>
          <w:u w:val="single"/>
          <w:rtl w:val="true"/>
        </w:rPr>
        <w:t>משלי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קוהלת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שיר השירים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והנחמות בסוף ספר ישעיהו</w:t>
      </w:r>
      <w:r>
        <w:rPr>
          <w:sz w:val="28"/>
          <w:szCs w:val="28"/>
          <w:u w:val="single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 כל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שיתי כמיטב יכולתי לחלק את הספר ולהעניק לו כותרות על פי התו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לפי סימנים ארגוניים המופיעים בטקסט עצמ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שתדלתי להתאים את יחידות הקריאה היומיות לסימנים ארגוניים אל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ך במספר ספרי שירה לא היתה אפשרות להשיג יעד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 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ימנים ארגוני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לה הם בעלי משמעויות ש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שאינם קיימים כלל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מקרים אלה חילקתי את הטקסט ליחידות קריאה יומיות בעיקר לפי הכ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ציטטתי את הפסוק הראשון של הקטע במקום לתת כותרת ענייני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כנראה אף תטעה את הקורא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מרבה המז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תן היה לבחור את נקודת ההתחלה הספציפית במגילת שיר השי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בנבואות הנחמה שבסוף ספר ישעי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פי הפרשיות הפתוחות והסתומ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פרשיות אלה מצויינות בדפי ההדרכ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משלי ובקהלת הבעיה היתה חריפה יות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ף הפרשיות לא יכלו תמיד להדריך אותנו לגבי נקודות התחלה וס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י הן נדירות בחלקים נרחבים של משל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ים 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 ברובו של ספר קוהל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נקודות בהם הטקסט מחולק הן כמעט לגמרי שרירותיות ומבוססות כמעט לגמרי על כמ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ף על פי שניסיתי להימנע מלהתחיל יחידות חדשות באמצע חוט מחשבה אחד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תהיל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ל יהודי חייב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הרגיש בבי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ספר תהל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ספר תהלים במטא את הצד האישי והאנושי של עבודת ה</w:t>
      </w:r>
      <w:r>
        <w:rPr>
          <w:sz w:val="28"/>
          <w:szCs w:val="28"/>
          <w:rtl w:val="true"/>
        </w:rPr>
        <w:t>'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ף פעם לא אהבתי את הרעיון של קריאת כל ספר תהלים בשבוע או אפילו בחוד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נראה 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קריאתם של מזמורים רבים ברצף הוא מרשם בטוח לקריאה מכ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ינני מאמין כי ישנו ערך לקריאה מכנית של תהל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ף על פי שאני מודע לכך שישנם הסוברים כי יש ערך לקריאה כזאת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במקום 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 מעדיף את הרעיון של קריאת מזמור אחד ל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מאפשר לקורא להרהר בפירוש המילים ובאוירה השוררת במזמור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רעיון הבסיסי בטבלת ששת החודשים הוא פשוט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קיימים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זמורים במהדורות המודפסות של תהל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מרות ש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מנו מזמורים אלה בצורה שונה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ששה חודשים עברים מסתכמים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כן ניתן לקרוא מזמור אחד ל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לק את המזמורים הארוכים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קביעה כיצד לחלק את המזמורים הארוכים בצורה הטובה ביותר היה תהליך ארוך וטכ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הצריך ספירה מרוב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אופן כל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סיתי לחלק אותם במקומות שבהם נראה כי ישנה הפס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במקומות בהם נראה כי מתחיל רעיון חד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סופו של דבר החלט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ית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בר שני מזמורים מאד ק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 לאפשר לחלק למספר חלקים את המזמורים הארוכים ב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ניסיתי ליצור איז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בסופו של 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ף 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ק גדול מן החלוקה היא שרירות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ני אשמח לקבל הצעות לגבי שינויים בחיבור מזמורים יח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לגבי חלוקתם של המזמורים הארוכים בצורה אחר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הערות כלליות על תוכנית הקריאה הכללית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יחידות של </w:t>
      </w:r>
      <w:r>
        <w:rPr>
          <w:b/>
          <w:bCs/>
          <w:sz w:val="28"/>
          <w:szCs w:val="28"/>
          <w:u w:val="single"/>
        </w:rPr>
        <w:t>12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דשים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תוכנית הכל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בוססת על יחידות המחולקות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דשים בדפי ההד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 רק דרך אחת ליצור מערכת קבועה לקריאת הנביאים והכתוב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ני ניסיתי מספר אפשרויות אחרות לפני שהחלטתי על התוכנית הנוכח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היא הגמישה ביותר וההגיונית ביותר לארגון מערכת של לימוד וחזר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גמישות שלה היא חלק מן ההגיון שבה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להלן חלק מן השיקולים אשר עמדו לנגד עיני כאשר הגעתי לתוכנית הנוכחית של דפי ההדרכה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 xml:space="preserve">נקודת ההתחלה </w:t>
      </w:r>
      <w:r>
        <w:rPr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נביא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תי מן העובדה הפשוטה כי כל אחד מספרי הנביאים הוא יחידה מלוכ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חות או יותר כולם באורך שוו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חריגים היחידים הם יהושע ושופ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בה המז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 הספרים האלה מתחברים יחדיו בק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 ליצור יחידה אחת סטנדרט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תוצאה הישירה היא שבע יחידות ברורות לקריאת ספרי הנבי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הושע ושופ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מו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ל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שעי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רמי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חזק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תרי עשר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"/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עובדה כמותית פשוטה זו היא הסיבה לכך שבדרך כלל מדפיסים את מהדורו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אות גדול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ל הנביאים 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כ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כתוב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 הכתובים הם בעייתיים יות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ברי הימים הוא ספר ארוך 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ספר תהלים הוא הספר הארוך ביותר בכל ה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ך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גם לעיתים קרובות קשה לקריאה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מלבד שני ספרים 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כל אחד מהם הוא ארוך מכדי להיות יחידה אחת 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נם ספרים קצרים רב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חמש מגי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ניאל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עזר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נחמ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שלי הוא ארוך יותר מ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עדיין קצר מדי מכדי להיות יחידה בפני עצמ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 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תן לארגן ספרים אל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tabs>
          <w:tab w:val="clear" w:pos="709"/>
          <w:tab w:val="left" w:pos="622" w:leader="none"/>
        </w:tabs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איוב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 היחיד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כתו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חינת אורכו ומבנ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אי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מתאים באופן אוטומטי ליחידה חודשית בר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דומה לספרי הנביא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יוב הוא מעט קצ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 תרי עש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בל מצד שני הלשון שלו היא קשה במיו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 היה סביר ליצור יחידות יומיות קצרות יות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ך איוב הפך בקלות ליחידה המתאימה לקריאה בחודש אחד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עבור ספרי הכתובים האח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לבטתי בין מספר אפשרו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להלן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אם ספר תהלים צריך להיות חלק מתוכנית הבקיאות הרג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שיש ליצור עבור ספר זה מחזור לימוד נפרד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>בסופו של דבר בחרתי באפשרות הש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 שמבנו של ספר תהלים שונה לחלוטין מן המבנה של יתר ספרי ה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ן משום שמבנה ז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ערך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מורים עצמאי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מתאים מאוד למחזור של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י לימוד</w:t>
      </w:r>
      <w:r>
        <w:rPr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u w:val="single"/>
          <w:rtl w:val="true"/>
        </w:rPr>
        <w:t>מגילות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 יש צורך לכלול את חמש מגילות בתוכנית הבקיאות הרג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חר והן נקראות במשך השנה במועדים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>בסופו של דבר החלטתי לכלול אותן וזאת משני טעמים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ין לחשוב כי הקריאה בציבור פירושה שהאדם קרא ולמד את התוכן ברמה האי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יוחד משום שהמגילות הן ארוכות מדי מכדי שתוכלנה להוות כל אחת יחידה יומית אח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מקום זאת יש לחלק אותן ליחידות קטנות יותר</w:t>
      </w:r>
      <w:r>
        <w:rPr>
          <w:sz w:val="28"/>
          <w:szCs w:val="28"/>
          <w:rtl w:val="true"/>
        </w:rPr>
        <w:t>. 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כון הדבר כי כל עם ישראל קורא את מגילת אסתר בפ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 מגילת איכה בתשעה בא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ך קהילות רב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ולל רוב הקהילות בישראל</w:t>
      </w:r>
      <w:r>
        <w:rPr>
          <w:sz w:val="28"/>
          <w:szCs w:val="28"/>
          <w:rtl w:val="true"/>
        </w:rPr>
        <w:t xml:space="preserve">!) </w:t>
      </w:r>
      <w:r>
        <w:rPr>
          <w:b/>
          <w:b/>
          <w:bCs/>
          <w:sz w:val="28"/>
          <w:sz w:val="28"/>
          <w:szCs w:val="28"/>
          <w:rtl w:val="true"/>
        </w:rPr>
        <w:t>אינ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ות בציבור את שלושת המגילות בשלוש רגלים</w:t>
      </w:r>
      <w:r>
        <w:rPr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אפילו תהיה תועלת בחלוקתן של מגילות אסתר ואיכה למספר יחידות לקריאה יומ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סופו של דבר החלטתי לכלול את חמש המגילות בתוכ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 הענקתי להן תשומת לב מיוח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ך שחילקתי את הקשות שבהן  ליחידות קצרות יחסי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ולי יש לצרף את קהלת למ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 ששניהם ספרי חוכמה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>בסופו של דבר החלטתי כן לעשות 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ת שמשמעותה של ההחלטה היא הפרדתה של קהלת מן שאר המגיל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קריאתן של קהלת ומשלי כיחידה אחת היא בעלת ערך רעי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ספרים אלה מצטרפים יחדיו ליחידה חודשית מבחינת אורכם ורמת הקושי שלה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אולי יש לצרף את הספרים המתמקדים בתקופה הפרסי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ס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ני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זר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נחמי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יחידה אחת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 xml:space="preserve">או אולי יש לצרף את נביאי שיבת ציו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לושת האחרונים בתרי עש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עזר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נחמ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יצור מהם יחידה אחת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>אופציות אלה הן אטרקטיביות מאוד מבחינת התוכן וייתכן כי יהיו אנשים אשר ירצו לקרוא אותם בצורה הזא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סופו של דבר אני לא חילקתי כך את היחידות החודשיות משום שדרך זו יצרה קשיים לגבי ספרים אחר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ם מישהו ייצור מחזור קריאה המבוסס על סוגים אלה של צירופים יבורך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ולי יש לצרף את דניאל ועזר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נחמי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שניהם ספרים על התקופה הפרס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שניהם יש חלקים באר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בחינת אורכם הם מתחברים היטב ליחידה של חודש אחד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ו אולי יש לצרף את דני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ספר יחסית קצ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 המגי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וד ספר עזרא יצורף לדברי ה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ההמשך הטבעי שלו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>בחרתי באפשרות הש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אני מעודד את הלומדים לצרף ספרים בדרך אשר מועילה ללימוד של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 אף לתרום דף הדרכה חדש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החלטה הסופית של לגבי הכתובים הית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איוב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חידה 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שלי וקוהל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חידה 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אר ארבעת המגילות יחד עם ספר דניא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יחידה 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דברי הימים ולאחריהם עזרא ונחמי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יחידה כפולה של חודשיים</w:t>
      </w:r>
      <w:r>
        <w:rPr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תוכנית עליה החלטתי היא די מאוז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ניקה קצת יותר ז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חס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ספרים ק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מתאימה למדי לסדר המקובל של ספרי ה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 במהדורות המודפס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ף על פי 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 אשמח אם אלה אשר רוצים לשנות תוכנית זו כדי להועיל ללימוד העצמי של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עשו זא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09"/>
          <w:tab w:val="left" w:pos="622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1" w:right="0" w:hanging="6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"/>
          <w:sz w:val="24"/>
          <w:sz w:val="24"/>
          <w:szCs w:val="24"/>
          <w:rtl w:val="true"/>
        </w:rPr>
        <w:t>ת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י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פ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י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ד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פ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ל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9-3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דרכה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י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יאים</w:t>
      </w:r>
      <w:r>
        <w:rPr>
          <w:rFonts w:cs="David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61" w:right="0" w:hanging="61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24"/>
          <w:szCs w:val="24"/>
          <w:rtl w:val="true"/>
        </w:rPr>
        <w:tab/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5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ס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ו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קים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מ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5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מ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ר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דרכה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David"/>
          <w:sz w:val="24"/>
          <w:sz w:val="24"/>
          <w:szCs w:val="24"/>
          <w:rtl w:val="true"/>
        </w:rPr>
        <w:t>חז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י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מ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לים</w:t>
      </w:r>
      <w:r>
        <w:rPr>
          <w:rFonts w:cs="David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ע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ז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David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61" w:right="0" w:hanging="6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ס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פר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ימ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לד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ב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ח</w:t>
      </w:r>
      <w:r>
        <w:rPr>
          <w:rFonts w:cs="David"/>
          <w:sz w:val="24"/>
          <w:szCs w:val="24"/>
          <w:rtl w:val="true"/>
        </w:rPr>
        <w:t>.  (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פר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ב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</w:t>
      </w:r>
      <w:r>
        <w:rPr>
          <w:rFonts w:cs="David"/>
          <w:sz w:val="24"/>
          <w:szCs w:val="24"/>
          <w:rtl w:val="true"/>
        </w:rPr>
        <w:t xml:space="preserve">.)  </w:t>
      </w:r>
      <w:r>
        <w:rPr>
          <w:rFonts w:cs="David"/>
          <w:sz w:val="24"/>
          <w:sz w:val="24"/>
          <w:szCs w:val="24"/>
          <w:rtl w:val="true"/>
        </w:rPr>
        <w:t>או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David"/>
          <w:sz w:val="24"/>
          <w:szCs w:val="24"/>
          <w:rtl w:val="true"/>
        </w:rPr>
        <w:t xml:space="preserve">"), </w:t>
      </w:r>
      <w:r>
        <w:rPr>
          <w:rFonts w:cs="David"/>
          <w:sz w:val="24"/>
          <w:sz w:val="24"/>
          <w:szCs w:val="24"/>
          <w:rtl w:val="true"/>
        </w:rPr>
        <w:t>ול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ה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כות</w:t>
      </w:r>
      <w:r>
        <w:rPr>
          <w:rFonts w:cs="David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61" w:right="0" w:hanging="6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ג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קר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ד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י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סס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נח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עי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י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רמי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ה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ס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ניא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חמי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אד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פ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של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קר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ן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הר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עי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ו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הושע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שופ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יון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מי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פש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כח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י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David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both"/>
      <w:outlineLvl w:val="0"/>
    </w:pPr>
    <w:rPr>
      <w:rFonts w:cs="Davi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126"/>
      <w:jc w:val="left"/>
      <w:outlineLvl w:val="1"/>
    </w:pPr>
    <w:rPr>
      <w:rFonts w:cs="Davi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David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9"/>
      </w:tabs>
      <w:spacing w:lineRule="auto" w:line="480"/>
      <w:ind w:left="61" w:right="0" w:hanging="187"/>
      <w:jc w:val="both"/>
    </w:pPr>
    <w:rPr>
      <w:rFonts w:cs="David"/>
      <w:sz w:val="28"/>
      <w:szCs w:val="28"/>
    </w:rPr>
  </w:style>
  <w:style w:type="paragraph" w:styleId="TextBodyIndent">
    <w:name w:val="Body Text Indent"/>
    <w:basedOn w:val="Normal"/>
    <w:pPr>
      <w:ind w:left="0" w:right="0" w:firstLine="61"/>
      <w:jc w:val="both"/>
    </w:pPr>
    <w:rPr>
      <w:rFonts w:cs="David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6:07:00Z</dcterms:created>
  <dc:creator>איתן לוין</dc:creator>
  <dc:description/>
  <dc:language>en-US</dc:language>
  <cp:lastModifiedBy>אבי</cp:lastModifiedBy>
  <dcterms:modified xsi:type="dcterms:W3CDTF">2004-03-14T00:25:00Z</dcterms:modified>
  <cp:revision>12</cp:revision>
  <dc:subject/>
  <dc:title>מקורות והערות</dc:title>
</cp:coreProperties>
</file>